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End Semester Examination – April/May-2013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Title: NANOELECTRONICS</w:t>
        <w:tab/>
        <w:tab/>
        <w:tab/>
        <w:tab/>
        <w:tab/>
        <w:tab/>
        <w:tab/>
        <w:tab/>
        <w:tab/>
        <w:t xml:space="preserve"> </w:t>
      </w:r>
      <w:r>
        <w:rPr>
          <w:b/>
        </w:rPr>
        <w:t xml:space="preserve">Time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Code: 12EC359</w:t>
        <w:tab/>
        <w:tab/>
        <w:tab/>
        <w:tab/>
        <w:tab/>
        <w:t xml:space="preserve">                 </w:t>
        <w:tab/>
        <w:tab/>
        <w:tab/>
        <w:tab/>
        <w:t xml:space="preserve">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Explain the four cell configurations of Fe RAM.</w:t>
        <w:tab/>
        <w:tab/>
        <w:tab/>
        <w:tab/>
        <w:tab/>
        <w:tab/>
        <w:tab/>
        <w:tab/>
        <w:tab/>
        <w:t>(6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>Explain about Folded bit line and open bit line architecture of Fe RAM.</w:t>
        <w:tab/>
        <w:tab/>
        <w:tab/>
        <w:tab/>
        <w:t>(4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c.</w:t>
        <w:tab/>
        <w:t>With a neat diagram explain the MRAM memory architecture.</w:t>
        <w:tab/>
        <w:tab/>
        <w:tab/>
        <w:tab/>
        <w:tab/>
        <w:t xml:space="preserve">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  <w:tab/>
        <w:t>a.</w:t>
        <w:tab/>
        <w:t>Explain the operation of a long channel MOSFET.</w:t>
        <w:tab/>
        <w:tab/>
        <w:tab/>
        <w:tab/>
        <w:tab/>
        <w:tab/>
        <w:tab/>
        <w:tab/>
        <w:t>(5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>Discuss the short channel effect in detail.</w:t>
        <w:tab/>
        <w:tab/>
        <w:tab/>
        <w:tab/>
        <w:tab/>
        <w:tab/>
        <w:tab/>
        <w:tab/>
        <w:tab/>
        <w:tab/>
        <w:t>(3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c.</w:t>
        <w:tab/>
        <w:t>Explain the Silicon On Insulator MOSFET Device structure.</w:t>
        <w:tab/>
        <w:tab/>
        <w:tab/>
        <w:tab/>
        <w:tab/>
        <w:t xml:space="preserve">     (12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  <w:tab/>
        <w:t>a.</w:t>
        <w:tab/>
        <w:t xml:space="preserve">Discuss the various issues as a result of scaling in order to achieve the device dimension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ab/>
        <w:t>reduction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>Explain in detail about the advantages of MOSFET scaling.</w:t>
        <w:tab/>
        <w:tab/>
        <w:tab/>
        <w:tab/>
        <w:tab/>
        <w:tab/>
        <w:t>(4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c.</w:t>
        <w:tab/>
        <w:t>Explain the working of Microelectronic mechanical structures.</w:t>
        <w:tab/>
        <w:tab/>
        <w:tab/>
        <w:tab/>
        <w:tab/>
        <w:tab/>
        <w:t>(6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  <w:tab/>
        <w:t>a.</w:t>
        <w:tab/>
        <w:t>Describe the change of MOSFET device parameters as a result of constant field scaling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>Explain the schematic view of electron beam lithography tool in detail.</w:t>
        <w:tab/>
        <w:tab/>
        <w:tab/>
        <w:tab/>
        <w:t>(8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c.</w:t>
        <w:tab/>
        <w:t>Discuss the working of FIN FET with a neat diagram.</w:t>
        <w:tab/>
        <w:tab/>
        <w:tab/>
        <w:tab/>
        <w:tab/>
        <w:tab/>
        <w:tab/>
        <w:tab/>
        <w:t>(6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  <w:tab/>
        <w:t>a.</w:t>
        <w:tab/>
        <w:t>Show how high K dielectric materials solve the leakage problem.</w:t>
        <w:tab/>
        <w:tab/>
        <w:tab/>
        <w:tab/>
        <w:tab/>
        <w:t>(8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>Write detail notes on X ray Lithography with a neat diagram.</w:t>
        <w:tab/>
        <w:tab/>
        <w:tab/>
        <w:tab/>
        <w:tab/>
        <w:tab/>
        <w:t>(8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c.</w:t>
        <w:tab/>
        <w:t>Discuss the working of Vertical Gate MOSFET with a neat diagram.</w:t>
        <w:tab/>
        <w:tab/>
        <w:tab/>
        <w:tab/>
        <w:t>(4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  <w:tab/>
        <w:t>a.</w:t>
        <w:tab/>
        <w:t xml:space="preserve">With a neat diagram explain in detail about the tunneling through single barrier and </w:t>
        <w:tab/>
        <w:t>double barrier structures.</w:t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left="432" w:firstLine="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With a neat diagram explain the resonance properties of RTD and Current –Voltage </w:t>
        <w:tab/>
        <w:t>characteristics of  RTD.</w:t>
        <w:tab/>
        <w:tab/>
        <w:tab/>
        <w:tab/>
        <w:tab/>
        <w:tab/>
        <w:tab/>
        <w:tab/>
        <w:tab/>
        <w:tab/>
        <w:tab/>
        <w:tab/>
        <w:tab/>
        <w:tab/>
        <w:t>(9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  <w:t>c.</w:t>
        <w:tab/>
        <w:t>Explain the concepts of Monostable-Bistable Transition Logic elements.</w:t>
        <w:tab/>
        <w:tab/>
        <w:tab/>
        <w:t>(6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  <w:tab/>
        <w:t>a.</w:t>
        <w:tab/>
        <w:t>Write detailed notes on Josephson effect.</w:t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>Explain about Josephson transmission line in detail.</w:t>
        <w:tab/>
        <w:tab/>
        <w:tab/>
        <w:tab/>
        <w:tab/>
        <w:tab/>
        <w:tab/>
        <w:tab/>
        <w:t>(4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c.</w:t>
        <w:tab/>
        <w:t>Explain the operation of Quantum computing using super conductors.</w:t>
        <w:tab/>
        <w:tab/>
        <w:tab/>
        <w:tab/>
        <w:t>(8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  <w:tab/>
        <w:t>a.</w:t>
        <w:tab/>
        <w:t>Compare the bulk molecular system and single molecular system.</w:t>
        <w:tab/>
        <w:tab/>
        <w:tab/>
        <w:tab/>
        <w:tab/>
        <w:t>(3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>Explain the two classifications of molecular switches in detail.</w:t>
        <w:tab/>
        <w:tab/>
        <w:tab/>
        <w:tab/>
        <w:tab/>
        <w:tab/>
        <w:t>(9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c.</w:t>
        <w:tab/>
        <w:t>Explain the Scanning Probe methods available to test molecular electronic devices.</w:t>
        <w:tab/>
        <w:t>(8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</w:t>
        <w:tab/>
        <w:t>a.</w:t>
        <w:tab/>
        <w:t>Discuss the structure and basic operation of a single electron box.</w:t>
        <w:tab/>
        <w:tab/>
        <w:tab/>
        <w:tab/>
        <w:tab/>
        <w:t>(6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>Explain the following in detail:</w:t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ab/>
        <w:t>i.</w:t>
        <w:tab/>
        <w:t>Structure and operation of Single Electron Transistor (SET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ab/>
        <w:t>ii.</w:t>
        <w:tab/>
        <w:t>Advantages and disadvantages of SET over MOSFE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c.</w:t>
        <w:tab/>
        <w:t>Explain in detail how SETs are used in logic circuits.</w:t>
        <w:tab/>
        <w:tab/>
        <w:tab/>
        <w:tab/>
        <w:tab/>
        <w:tab/>
        <w:tab/>
        <w:tab/>
        <w:t>(6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AU"/>
        </w:rPr>
      </w:pPr>
      <w:r>
        <w:rPr>
          <w:rFonts w:cs="Times New Roman" w:ascii="Times New Roman" w:hAnsi="Times New Roman"/>
          <w:sz w:val="24"/>
          <w:szCs w:val="24"/>
          <w:lang w:val="en-A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AU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  <Pages>1</Pages>
  <Words>433</Words>
  <Characters>2470</Characters>
  <CharactersWithSpaces>2898</CharactersWithSpaces>
  <Paragraphs>5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coe</cp:lastModifiedBy>
  <dcterms:modified xsi:type="dcterms:W3CDTF">2013-05-06T11:44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